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ЕРЕБРЯ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0.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</w:rPr>
        <w:t>7.201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</w:rPr>
        <w:t xml:space="preserve">                                                                                        №  </w:t>
      </w:r>
      <w:r>
        <w:rPr>
          <w:sz w:val="28"/>
          <w:szCs w:val="28"/>
          <w:u w:val="single"/>
        </w:rPr>
        <w:t xml:space="preserve">16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Серебря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от 30.09.2016 год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7  «О бюджете Серебрянского сель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на 2017 год и плановый период 2018 и 2019 годов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 Федерации, со статьей 23 Устава Серебрянского сельского поселения, со статьей 17 Положения о бюджетном процессе в Серебрянском сельском поселении новой редакции от </w:t>
      </w:r>
      <w:r>
        <w:rPr>
          <w:color w:val="052635"/>
          <w:sz w:val="28"/>
          <w:szCs w:val="28"/>
          <w:u w:val="single"/>
        </w:rPr>
        <w:t>26.12.2012 г.</w:t>
      </w:r>
      <w:r>
        <w:rPr>
          <w:color w:val="052635"/>
          <w:sz w:val="28"/>
          <w:szCs w:val="28"/>
        </w:rPr>
        <w:t xml:space="preserve">  </w:t>
      </w:r>
      <w:r>
        <w:rPr>
          <w:color w:val="052635"/>
          <w:sz w:val="28"/>
          <w:szCs w:val="28"/>
          <w:u w:val="single"/>
        </w:rPr>
        <w:t>№ 23</w:t>
      </w:r>
      <w:r>
        <w:rPr>
          <w:sz w:val="28"/>
          <w:szCs w:val="28"/>
        </w:rPr>
        <w:t>,  Совет депутатов РЕШ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Серебрянского сельского поселения от 30.09.2016 № 17 «О бюджете Серебрянского сельского поселения на 2017 год и плановый период 2018 –2019 гг.»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дить объем бюджета Серебрянского сельского поселения в новых параметрах  на 2017 год по расходам в сумме 8192877 рублей, исходя из прогнозируемых доходов 7714377 рублей, из них объем межбюджетных трансфертов, получаемых с краевого бюджета 877100 рублей, получаемых с бюджета муниципального района в сумме 5522200 рублей, с плановым дефицитом бюджета 4785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е 1 «Доходы Серебрянского сельского поселения на 2017 год» изложить в новой редакции, согласно приложению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Приложение 3 «Распределение бюджетных ассигнований на 2017 год по разделам и подразделам, целевым статьям и группам видов расходов классификации расходов бюджета Серебрянского сельского поселения» изложить в новой редакции, согласно приложению №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риложение 5 «Ведомственная структура расходов бюджета Серебрянского сельского поселения на 2017 год» изложить в новой редакции, согласно приложению №3.</w:t>
      </w:r>
    </w:p>
    <w:p>
      <w:pPr>
        <w:pStyle w:val="Normal"/>
        <w:jc w:val="both"/>
        <w:rPr>
          <w:color w:val="000000"/>
          <w:sz w:val="29"/>
          <w:szCs w:val="29"/>
          <w:shd w:fill="FFFFFF" w:val="clear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</w:t>
      </w:r>
      <w:r>
        <w:rPr>
          <w:color w:val="000000"/>
          <w:sz w:val="29"/>
          <w:szCs w:val="29"/>
          <w:shd w:fill="FFFFFF" w:val="clear"/>
        </w:rPr>
        <w:t>Приложение 11 «Источники финансирования дефицита бюджета Серебрянского сельского поселения на 2017 год» изложить в новой редакции, согласно приложению №4.</w:t>
      </w:r>
    </w:p>
    <w:p>
      <w:pPr>
        <w:pStyle w:val="Normal"/>
        <w:jc w:val="both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 xml:space="preserve">  </w:t>
      </w:r>
      <w:r>
        <w:rPr>
          <w:color w:val="000000"/>
          <w:sz w:val="29"/>
          <w:szCs w:val="29"/>
          <w:shd w:fill="FFFFFF" w:val="clear"/>
        </w:rPr>
        <w:t xml:space="preserve">6. Пукт 16 изложить в новой редакции «Установить, что из бюджета поселения предоставляются субсидии муниципальному унитарному предприятию «Ремжилсервис» на безвозмездной и безвозвратной основе в целях возмещения затрат на предоставление услуг по уличному освещению и капитальному ремонту муниципального жилищного фонда. Субсидии предоставляются в порядке, установленном администрацией Серебря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9"/>
          <w:szCs w:val="29"/>
          <w:shd w:fill="FFFFFF" w:val="clear"/>
        </w:rPr>
        <w:t xml:space="preserve"> </w:t>
      </w:r>
      <w:r>
        <w:rPr>
          <w:color w:val="000000"/>
          <w:sz w:val="29"/>
          <w:szCs w:val="29"/>
          <w:shd w:fill="FFFFFF" w:val="clear"/>
        </w:rPr>
        <w:t>7. Пункт 22 изложить в новой редакции «Утвердить объем бюджетных ассигнований дорожного фонда Серебрянского сельского поселения на 2017 год в сумме 714700,00 рублей, на 2018 год в сумме 527800,00 рублей, на 2019 год в сумме 527800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Финансовому отделу внести поправки в сводную бюджетную роспись на 2017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брянского сельского поселения                                        Н.Е.Горю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ребр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В.Н.Степанов            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00:00Z</dcterms:created>
  <dc:creator>Admin</dc:creator>
  <dc:description/>
  <cp:keywords/>
  <dc:language>en-US</dc:language>
  <cp:lastModifiedBy>Админ</cp:lastModifiedBy>
  <cp:lastPrinted>2017-08-29T11:55:00Z</cp:lastPrinted>
  <dcterms:modified xsi:type="dcterms:W3CDTF">2017-08-29T05:57:00Z</dcterms:modified>
  <cp:revision>9</cp:revision>
  <dc:subject/>
  <dc:title/>
</cp:coreProperties>
</file>