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3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  <w:r>
        <w:rPr>
          <w:rFonts w:cs="Times New Roman" w:ascii="Times New Roman" w:hAnsi="Times New Roman"/>
          <w:sz w:val="28"/>
          <w:szCs w:val="28"/>
        </w:rPr>
        <w:br/>
        <w:t xml:space="preserve">    к проекту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овета депутатов Серебрянского сельского поселения       «О внесении изменений в решение Совета депутатов Серебрянского сельского поселения от 30.09.2016 N17 «О бюджете Серебрянского сельского поселения на 2017 год и плановый период 2018 и 2019 годы»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лагаются следующие изменения и дополнения: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>увеличение доходов бюджета поселения на 2017 год на 221,4 тыс. руб за счет безвозмездных поступлений;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величение расходов бюджета поселения на 2017 год на 221,4 тыс. за счет доходов;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ерераспределение расходов бюджета поселения между направлениями расходов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личение доходов бюджета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редлагается увеличить доходную часть бюджета на 2017 го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3,9 т.р субсидия на ремонт дорог, за исключением ассигнований дорожного фон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7,5 т.р софинансирование обеспечения работников МБКДУ «Серебрянка» путевками на санаторно –курортное леч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личение расходов бюджета поселени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ом решения расходы бюджета поселения на 2017 год предлагается увеличить на 221,4  тыс. руб.: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дминистрации Серебрянского сельского поселения 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монт дорог   213,9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.р 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работников МБКДУ «Серебрянка» путевками на санаторно –курортное лечение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распределение расходов бюджета поселения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лагается произвести перемещение расходов бюдже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под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подраздел 0102 «Функционирование высшего должностного лица субъекта Российской Федерации и муниципального образования» 8,9 т.р на командировочные расходы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подраздела 0503 «Коммунальное хозяйство»  на подраздел 0801  «Культура» в сумме 30 т.р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подраздела 0501 «Жилищное хозяйство» на подраздел 0801  «Культура» в сумме 300 т.р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подраздела 0503 «Коммунальное хозяйство»  на подраздел 0310  «Обеспечение пожарной безопасности» в сумме 100 т.р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одраздела 1102 «Физическая культура и спорт» на подраздел 1003 «Социальная политика» 10  т.р; ( на софинансирование приобретения путевок бюджетным учреждениям (средства поселения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кстовые поправки в приложениях №3 и №5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подразделу 0409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ЦС 172 62 01 000 «Предоставление субсидий органам местного самоуправления на реализацию муниципальных программ, приоритетных муниципальных проектов в рамках приоритетных региональных проектов, инвестиционных проектов муниципальных образований» заменить ЦС 131032Т200 «Ремонт автомобильных дорог общего пользования местного значения сельских и городских поселений Пермского края, в том числе дворовых территорий многоквартирных домов, проездов к дворовым территориям многоквартирных домов»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ЦС 600 02 01 000 изложить в новой редакции: «Текущий ремонт улицы Подгорная в п.Серебрянка на участке протяженностью 250 метров; текущий ремонт улицы Пермяцкая в п. Оныл на участке протяженностью 300 метров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Заведующая финансовым отделом</w:t>
        <w:br/>
        <w:t>       А.Ю. Воронина.       </w:t>
      </w:r>
    </w:p>
    <w:p>
      <w:pPr>
        <w:pStyle w:val="Style16"/>
        <w:spacing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                            </w:t>
      </w:r>
    </w:p>
    <w:sectPr>
      <w:type w:val="nextPage"/>
      <w:pgSz w:w="11906" w:h="16838"/>
      <w:pgMar w:left="993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48:00Z</dcterms:created>
  <dc:creator>Admin</dc:creator>
  <dc:description/>
  <cp:keywords/>
  <dc:language>en-US</dc:language>
  <cp:lastModifiedBy>Admin</cp:lastModifiedBy>
  <cp:lastPrinted>2013-07-19T09:29:00Z</cp:lastPrinted>
  <dcterms:modified xsi:type="dcterms:W3CDTF">2017-06-27T11:15:00Z</dcterms:modified>
  <cp:revision>74</cp:revision>
  <dc:subject/>
  <dc:title>    ПОЯСНИТЕЛЬНАЯ ЗАПИСКА</dc:title>
</cp:coreProperties>
</file>